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</w:t>
      </w:r>
      <w:r>
        <w:rPr>
          <w:rFonts w:cs="Arial" w:ascii="Arial" w:hAnsi="Arial"/>
          <w:b/>
          <w:bCs/>
          <w:sz w:val="22"/>
          <w:szCs w:val="22"/>
          <w:lang w:val="sr-RS"/>
        </w:rPr>
        <w:t>6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Застава Заводом за здравствену заштиту радника д.о.о. Крагујевац број</w:t>
      </w:r>
      <w:r>
        <w:rPr>
          <w:rFonts w:cs="Arial" w:ascii="Arial" w:hAnsi="Arial"/>
          <w:sz w:val="22"/>
          <w:szCs w:val="22"/>
        </w:rPr>
        <w:t xml:space="preserve"> 3047 </w:t>
      </w:r>
      <w:r>
        <w:rPr>
          <w:rFonts w:cs="Arial" w:ascii="Arial" w:hAnsi="Arial"/>
          <w:sz w:val="22"/>
          <w:szCs w:val="22"/>
          <w:lang w:val="sr-RS"/>
        </w:rPr>
        <w:t>од 21.09.2022.–пречишћен текст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 xml:space="preserve"> 4. 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Застава Завода за здравствену заштиту радника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282, који је донела Скупштин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: 1339 на седници одржаној 27. марта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Застава Заводом за здравствену заштиту радника д.о.о. Крагујевац број</w:t>
      </w:r>
      <w:r>
        <w:rPr>
          <w:rFonts w:cs="Arial" w:ascii="Arial" w:hAnsi="Arial"/>
          <w:sz w:val="22"/>
          <w:szCs w:val="22"/>
        </w:rPr>
        <w:t xml:space="preserve"> 3047 </w:t>
      </w:r>
      <w:r>
        <w:rPr>
          <w:rFonts w:cs="Arial" w:ascii="Arial" w:hAnsi="Arial"/>
          <w:sz w:val="22"/>
          <w:szCs w:val="22"/>
          <w:lang w:val="sr-RS"/>
        </w:rPr>
        <w:t xml:space="preserve">од 21.09.2022.–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Застава Завода за здравствену заштиту радника  д.о.о. Крагујевац за 2024.годину,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4. годину Застава Завода за здравствену заштиту радника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Застава Завод за здравствену заштиту радника  д.о.о. Крагујевац за 2024. годину износе  18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Крагујевца јавним предузећима и привредним друштвима у 2024. години број 400-548/24-V од 21. марта 2024. године и Годишњим програмом пословања Застава Завода за здравствену заштиту радника д.о.о. Крагујевац за 2024. годину, на који је сагласност дао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Застава Завода за здравствену заштиту радника д.о.о. 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1-10T09:27:00Z</cp:lastPrinted>
  <dcterms:modified xsi:type="dcterms:W3CDTF">2024-04-05T06:15:00Z</dcterms:modified>
  <cp:revision>526</cp:revision>
  <dc:subject/>
  <dc:title/>
</cp:coreProperties>
</file>